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411.7pt;height:50.95pt;mso-wrap-style:none;v-text-anchor:middle;mso-position-vertical:top" type="_x0000_t136">
            <v:path textpathok="t"/>
            <v:textpath on="t" fitshape="t" string="Topic of Your Choice #2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reate a project of your choice in PowerPoint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llow rubric (on next page) guidelines to ensure cred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ou may not use previous project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Project is due on October 27th in class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owerPoint Rubric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Name___________________ ID# _ _ _ _ _ _. 20_ 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me of Topic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350"/>
        <w:gridCol w:w="145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ALU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ARNED POINTS</w:t>
            </w:r>
          </w:p>
        </w:tc>
      </w:tr>
      <w:tr>
        <w:trPr>
          <w:trHeight w:val="46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s on each page; at least 10 sli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least 3 different slide layou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wingdings as a bulleted lis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box borders on at least 2 slides with dashed bor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2 movies from clip 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1 sound clip from clip art; 1 from file and loop until next s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ct must be saved as an HTML p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word art on 2 sli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buttons on each s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de numbers on each p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4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yperlink pictures (at least 2) to internet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. Lane</w:t>
      <w:tab/>
      <w:t xml:space="preserve">                                 Multimedia Applica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43:00Z</dcterms:created>
  <dc:creator>Parkland School District</dc:creator>
  <dc:description/>
  <cp:keywords/>
  <dc:language>en-US</dc:language>
  <cp:lastModifiedBy>staff</cp:lastModifiedBy>
  <dcterms:modified xsi:type="dcterms:W3CDTF">2010-10-19T11:43:00Z</dcterms:modified>
  <cp:revision>2</cp:revision>
  <dc:subject/>
  <dc:title> </dc:title>
</cp:coreProperties>
</file>