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55pt;width:387.7pt;height:82.45pt;mso-wrap-style:none;v-text-anchor:middle;mso-position-vertical:top" type="_x0000_t136">
            <v:path textpathok="t"/>
            <v:textpath on="t" fitshape="t" string="Final Powerpoint Projec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reate a project from the list of these choices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)  Fall Theme (Ex: Thanksgiving; Halloween; Nature; Sport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) Winter Theme (Ex: Christmas; Nature; Sport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)  College Theme (Ex: College you are attending; Favorite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d)  Family Theme (Ex: Parents; Siblings; Etc.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llow rubric (on next page) guidelines to ensure cred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You may not use previous projects!  Must get approval from ME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efore starting project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Project is due on November 4th in class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werPoint Rubric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Name___________________ ID# _ _ _ _ _ _. 20_ 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me of Topic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350"/>
        <w:gridCol w:w="145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ALU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ARNED POINTS</w:t>
            </w:r>
          </w:p>
        </w:tc>
      </w:tr>
      <w:tr>
        <w:trPr>
          <w:trHeight w:val="46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/Title P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Of Contents linked to specific slides (at least 4 slid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lides (Including Main/Title &amp; Table of Contents) with Header or Footer with Slide Number on ea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2 Callouts from Auto shapes</w:t>
            </w:r>
          </w:p>
          <w:p>
            <w:pPr>
              <w:pStyle w:val="Normal"/>
              <w:tabs>
                <w:tab w:val="clear" w:pos="720"/>
                <w:tab w:val="left" w:pos="4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Slides Must have 1 picture from file or 1 picture from clip art linked to the Internet (Not including first 2 slides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5 web dings throughout entire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rt Table on one slide with at least 3 rows and 3 colum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word art on 5 sli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 buttons on each slide (front, back, &amp; home buttons on all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Pattern background on 2 sli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335280</wp:posOffset>
                      </wp:positionV>
                      <wp:extent cx="6172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26.4pt" to="467.95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ll Slides on Mouse Click/ Use 2 exciting animation schem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rt 3 sounds from clip art; 2 sounds from file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9370</wp:posOffset>
                      </wp:positionV>
                      <wp:extent cx="6057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1pt" to="467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82270</wp:posOffset>
                      </wp:positionV>
                      <wp:extent cx="6057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0.1pt" to="467.95pt,3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ert 2 movies from clip art ALL linked 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9390</wp:posOffset>
                      </wp:positionV>
                      <wp:extent cx="6057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5.7pt" to="467.9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ert 1 movie from fi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Point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r. Lane </w:t>
      <w:tab/>
      <w:t>MultiMedia Applications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37:00Z</dcterms:created>
  <dc:creator>Parkland School District</dc:creator>
  <dc:description/>
  <cp:keywords/>
  <dc:language>en-US</dc:language>
  <cp:lastModifiedBy>30800</cp:lastModifiedBy>
  <dcterms:modified xsi:type="dcterms:W3CDTF">2011-10-18T14:01:00Z</dcterms:modified>
  <cp:revision>4</cp:revision>
  <dc:subject/>
  <dc:title> </dc:title>
</cp:coreProperties>
</file>