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ndsor Heights Golf Course and Restaurant</w:t>
      </w:r>
    </w:p>
    <w:p>
      <w:pPr>
        <w:pStyle w:val="Normal"/>
        <w:rPr/>
      </w:pPr>
      <w:r>
        <w:rPr/>
        <w:t>65 Green Lane    Putter, PA    17809    610-555-1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tizers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 xml:space="preserve">Arnold Palmer Sticks </w:t>
        <w:tab/>
        <w:t>$2.75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Mozzarella cheese breaded and fried to perfection. Served with our homemade marinara sauce for dipping.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Tiger Skins</w:t>
        <w:tab/>
        <w:t>3.00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Hollowed out baked potato topped with melted cheese, bacon, and scallions.  Served with a side of sour cream.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Soups/Salads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Toss-up Salad</w:t>
        <w:tab/>
        <w:t>$2.75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Mixed greens topped with cucumber, tomato, onions, and croutons. Served with your choice of dressing.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Calloway Salad</w:t>
        <w:tab/>
        <w:t>3.25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Romaine lettuce mixed in a creamy Caesar dressing topped with croutons and Parmesan cheese.  With grilled chicken or grilled tuna add $2.00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Sandwiches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Driver Burger with Tees</w:t>
        <w:tab/>
        <w:t>$4.50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Half-pound hamburger loaded with tomato, pickles, onions, and our special green sauce. Served with tasty curly fries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Entrees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(served with potato-fries, baked, mashed, or rice and choice of coleslaw or mixed vegetables; bread)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Bogie Steak</w:t>
        <w:tab/>
        <w:t>$7.50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8 oz. Sirloin Steak cooked to your liking.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Par Steak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10 oz. Rib eye Steak cooked to your liking.</w:t>
        <w:tab/>
        <w:t>8.00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Birdie Steak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12 oz. T-bone Steak cooked to your liking.</w:t>
        <w:tab/>
        <w:t>9.50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Eagle Steak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  <w:t>16 oz. New York Strip Steak cooked to your liking.</w:t>
        <w:tab/>
        <w:t>10.50</w:t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center" w:pos="8640" w:leader="none"/>
      </w:tabs>
      <w:ind w:left="720" w:right="45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24:00Z</dcterms:created>
  <dc:creator>Parkland School District</dc:creator>
  <dc:description/>
  <cp:keywords/>
  <dc:language>en-US</dc:language>
  <cp:lastModifiedBy>30800</cp:lastModifiedBy>
  <dcterms:modified xsi:type="dcterms:W3CDTF">2011-11-14T13:24:00Z</dcterms:modified>
  <cp:revision>2</cp:revision>
  <dc:subject/>
  <dc:title>Windsor Heights </dc:title>
</cp:coreProperties>
</file>