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ord Section 2 Figures</w:t>
      </w:r>
    </w:p>
    <w:p>
      <w:pPr>
        <w:pStyle w:val="Subtitle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  <w:t>Figure W2.2</w:t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 companies offer outstanding reductions on transportation. For example, you can travel on the ferry in Denmark between Århus and Kalundborg and between Nyborg and Korsør at a 75% discoun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  <w:t>Figure W2.3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40" w:leader="none"/>
          <w:tab w:val="center" w:pos="4320" w:leader="none"/>
          <w:tab w:val="right" w:pos="720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Country</w:t>
        <w:tab/>
        <w:t>City</w:t>
        <w:tab/>
        <w:t>Airpor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40" w:leader="none"/>
          <w:tab w:val="center" w:pos="4320" w:leader="none"/>
          <w:tab w:val="right" w:pos="72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ustria</w:t>
        <w:tab/>
        <w:t>Vienna (Wein)</w:t>
        <w:tab/>
        <w:t>Schwecha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40" w:leader="none"/>
          <w:tab w:val="center" w:pos="4320" w:leader="none"/>
          <w:tab w:val="right" w:pos="72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elgium</w:t>
        <w:tab/>
        <w:t>Brussels</w:t>
        <w:tab/>
        <w:t>Nationaal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40" w:leader="none"/>
          <w:tab w:val="center" w:pos="4320" w:leader="none"/>
          <w:tab w:val="right" w:pos="72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ritain</w:t>
        <w:tab/>
        <w:t>London</w:t>
        <w:tab/>
        <w:t>Heathrow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40" w:leader="none"/>
          <w:tab w:val="center" w:pos="4320" w:leader="none"/>
          <w:tab w:val="right" w:pos="72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rance</w:t>
        <w:tab/>
        <w:t>Paris</w:t>
        <w:tab/>
        <w:t>Orl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40" w:leader="none"/>
          <w:tab w:val="center" w:pos="4320" w:leader="none"/>
          <w:tab w:val="right" w:pos="72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ermany</w:t>
        <w:tab/>
        <w:t>Berlin</w:t>
        <w:tab/>
        <w:t>Schoenefeld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40" w:leader="none"/>
          <w:tab w:val="center" w:pos="4320" w:leader="none"/>
          <w:tab w:val="right" w:pos="72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taly</w:t>
        <w:tab/>
        <w:t>Rome</w:t>
        <w:tab/>
        <w:t>Fiumici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  <w:t>Figure W2.4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40" w:leader="none"/>
          <w:tab w:val="right" w:pos="72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Airport</w:t>
        <w:tab/>
        <w:t>Ser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40" w:leader="none"/>
          <w:tab w:val="right" w:pos="7200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chwechat</w:t>
        <w:tab/>
        <w:t>Train every 30 minut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40" w:leader="none"/>
          <w:tab w:val="right" w:pos="7200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ationaal</w:t>
        <w:tab/>
        <w:t>Train every 20 minut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40" w:leader="none"/>
          <w:tab w:val="right" w:pos="7200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eathwow</w:t>
        <w:tab/>
        <w:t>LT train every 10 minut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40" w:leader="none"/>
          <w:tab w:val="right" w:pos="7200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rly</w:t>
        <w:tab/>
        <w:t>RER train every 20 minut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40" w:leader="none"/>
          <w:tab w:val="right" w:pos="7200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choenefeld</w:t>
        <w:tab/>
        <w:t>S-Bahn train every 20 minut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40" w:leader="none"/>
          <w:tab w:val="right" w:pos="7200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iumicino</w:t>
        <w:tab/>
        <w:t>Train every 10 to 20 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. Lane</w:t>
      <w:tab/>
      <w:tab/>
      <w:t>Personal Computer Application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34:00Z</dcterms:created>
  <dc:creator>Parkland School District</dc:creator>
  <dc:description/>
  <cp:keywords/>
  <dc:language>en-US</dc:language>
  <cp:lastModifiedBy>30800</cp:lastModifiedBy>
  <cp:lastPrinted>2009-09-23T09:18:00Z</cp:lastPrinted>
  <dcterms:modified xsi:type="dcterms:W3CDTF">2011-09-28T13:34:00Z</dcterms:modified>
  <cp:revision>2</cp:revision>
  <dc:subject/>
  <dc:title>Figure W2</dc:title>
</cp:coreProperties>
</file>